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bruary 17, 200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1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nd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ame-Sex Marria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Out of the book I read “What Shall I Tell My Daughter?”  by Meg A. Riley and “President Calls for Constitutional Amendment Protecting Marriage” spoken by President George W. Bush. Out of these two essays’s I believe that the one by Meg A. Riley is the better of the two. Meg Riley because not only can you tell that this issue is important to her she uses has a strong pathos and also ethos appeal to the essay it also makes you want to agree with her while the one from President Bush one doesn’t have those characteristics it mainly uses logos to try and persuade you to agree with hi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President George W. Bush’s article is him asking Congress to pass the amendment that he is sending to Congress. It is explain why he believes that they should sign it. It talks about how President Clinton had Congress pass an amendment for similar reasons. That it is there job to protect marriage because certain states have a loud for people of the same-sex to get married and that is not good because they are scared that more states are going to start doing this. Then what is going to happen when certain states allow same-sex marriage and the others don’t they are supposed to recognize that everyone is actually married by the same Constitution. But they don’t allow same-sex marriage. So this is his way of saying you don’t actually have to recognize everyone’s marriage if you don’t want to—but only if they aren’t one man and one woman. He claims that he is doing this because it is going to save the meaning of marriag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eg Riley her article is about how after President Bush has announced the constitutional amendment her writing to him to tell him why that she doesn’t like the amendment. Not for her but because she has to explain this all to her seven year old daughter. About what is going on because the kids at school are going to bring it up and she didn’t want to explain it to her yet because she is too young to really understand what is going on! And she adores the president, and the constitution and everything that goes along with it. At the end you can tell this is something she isn’t ready to do but she has to. So she asks that the president come down and explain to her daughter why he did tha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claim that Meg Riley’s article has better pathos. That’s because in the article you can tell that she is really affected by the amendment that president is trying to pass. “You say that this will create ‘clarity.’ I would like you to share this clarity with my first grade daughter on her school playground, when children, imitating their role models as they always do, will take up the issue. Because I dread those conversations with every fiber of my being (118).” You are able to read that she is truly up set that he has brought this issue front-and-center and you are able to tell that she isn’t ready to talk to her daughter about what is going on in the world but at the same time she has too because of the amendment that he is proposing to have signed into the constitu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peech that President George W. Bush gave didn’t really have any pathos in it at all. It was more factual than anything at least in the beginning of the speech. “Eight years ago, Congress passed, and President Clinton signed, the Defense of Marriage Act (117).” That’s how he starts his speech but right he explains what the act was he goes on “the Act passed the House of Representatives by a vote of 342 to 67, and the Senate by a vote of 85 to 14 (117).” This is all with in the first few sentences so you are already able to tell that this is just about that and it won’t have any sort of touch-feely type thing in it at all. So his speech doesn’t have pathos in it. The most you get out of it that is at all pathos is “in all that lies ahead, let us match strong convictions with kindness and goodwill and decency.” But that’s just not really pathos eith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Ethos is a hard one to say which has more and which doesn’t. For me it is the Meg Riley one because it appeals to “my” character. The speech by President Bush could appeal to someone else’s character more than the Meg Riley one. Something that I found was a strong ethos was when Meg Riley wrote “But I haven’t yet been able to break it to her that some people want to change our Constitution to say that our family isn’t part of ‘We the people.’ I just haven’t found a way to fit it in between soccer and karate and church (119).” Its how she has it. it shows that their family is just like any other family but they instead of having a mom and a dad she would have two moms.  Also when you combined that with what she wrote before it—about how they have discussed important issues like this, just not this issue. I know that isn’t a good reason to say that this article has better ethos but to me it is. Because that’s the kind of thing that really touches and gets to you and makes you realize that everyone is really the same in how they raise kid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I am not saying that the speech by President Bush didn’t appeal to my character because it did. It showed how if the state’s start taking over on little issues like this what wont make them take over on bigger issues? Because the way that the founders set up the powers given to each branch is so one doesn’t get to powerful. Sure his speech did not say that but it’s a good question to ask yourself when discussing how certain states like California and Massachusetts have already given people of the same-sex the ability to get married. But by them giving out the licenses is it fair to the people who live else where? “ In San Francisco, city officials have issued thousands of marriage licenses to people of the same gender, contrary to the California family code. That code, which clearly defined marriage as the union of a man and a woman, was approved overwhelmingly by the voters of California (117).” I find this as ethos because what’s it say that certain cites are allowing people of the same gender to get married and yet their state isn’t allowing this. There is something wrong with this. Because only that city will actually recognize that those two people are actually marri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the one thing that the Meg Riley article lacked was logos. Not saying that their wasn’t any in it because their was just not a lot. It was based off of pathos. I understand that she didn’t want to explain to her little daughter about why they really aren’t seen as a family to the government—especially sense her daughter adores thing about the government—but that can’t be its only reason. In the article it says “of course she knows that there are people who say that two men or two women cannot be married (119).” So if she already knows this it’s not a big of a deal as she is making it out to be. She is making it seem like her daughter doesn’t know anything about how people don’t like the idea of same-sex marriages. As in the article “I do not want to teach my daughter that the President of the United States does not include our family in the people that he serves and protects (119).” From this I don’t think that this really is good logos at all. Because the only way someone would really say something for her to think that would make it seem scary. But it shouldn’t be. The Act that he was suggesting wouldn’t make him protect anyone less. They just can’t get married. </w:t>
      </w:r>
    </w:p>
    <w:p>
      <w:pPr>
        <w:pStyle w:val="Normal"/>
        <w:spacing w:lineRule="auto" w:line="480"/>
        <w:rPr/>
      </w:pPr>
      <w:r>
        <w:rPr>
          <w:rFonts w:cs="Times New Roman" w:ascii="Times New Roman" w:hAnsi="Times New Roman"/>
          <w:sz w:val="24"/>
          <w:szCs w:val="24"/>
        </w:rPr>
        <w:tab/>
        <w:t xml:space="preserve">The speech from President George W. Bush has really well logos in it. One it has the statistics that I mentioned earlier. Also it gave the specific examples from the states—that I too mentioned earlier. More importantly it show how that as everyone say we are a free society which is talks about. “America is a free society, which limits the role of government in the lives or our citizens (118).” It shows that even though not everyone one can get married that we are still free and some people think that by limiting who we can and “can’t” marry that it is limiting our freedom in a way. Also another good example of logos in the article is where it talks about actually making this into an amendment. It says that they are not taking this lightly that it is a serious issue. Which it is! “An amendment to the Constitution is never to be undertaken lightly. The amendment process has addressed many serious matters of national concern (118).” So you can tell that he actually cares about this issue, and he isn’t blowing it off and just doing what he wants—on this topic. </w:t>
      </w:r>
    </w:p>
    <w:p>
      <w:pPr>
        <w:pStyle w:val="Normal"/>
        <w:spacing w:lineRule="auto" w:line="480"/>
        <w:rPr/>
      </w:pPr>
      <w:r>
        <w:rPr>
          <w:rFonts w:cs="Times New Roman" w:ascii="Times New Roman" w:hAnsi="Times New Roman"/>
          <w:sz w:val="24"/>
          <w:szCs w:val="24"/>
        </w:rPr>
        <w:tab/>
        <w:t xml:space="preserve"> So there isn’t anything wrong with the one from by President George W. Bush. It was just not as convincing as the others. Sure it had the logos which is important for making an argument it also did appeal to my character a little bit. But it didn’t have the pathos which is important for an argument to convince me at leas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the article from Meg A. Riley had the ethos and pathos which was a big factor in convincing me to believe her. But it didn’t have the logos, which is an important factor too but I guess not as big as the other two sense it had a little logos.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That’s why I believe that the article from Meg Riley is persuasive on this topic. Not because I believe that they should allow couple of the same-sex to get married. But because the article was more touching at my level and I was able to really trust the author. And what she was say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47:00Z</dcterms:created>
  <dc:creator>Brandie</dc:creator>
  <dc:description/>
  <dc:language>en-US</dc:language>
  <cp:lastModifiedBy>Brandie</cp:lastModifiedBy>
  <dcterms:modified xsi:type="dcterms:W3CDTF">2008-02-21T19:47:00Z</dcterms:modified>
  <cp:revision>2</cp:revision>
  <dc:subject/>
  <dc:title/>
</cp:coreProperties>
</file>